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9"/>
        <w:rPr/>
      </w:pPr>
      <w:r>
        <w:rPr>
          <w:sz w:val="28"/>
        </w:rPr>
        <w:t>Вовлечение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нефтегазовых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ресурсов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в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хозяйственный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оборот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 xml:space="preserve">осуществля-ется в виде последовательных процессов, формирующих полный цикл их промышленного освоения. Этот цикл состоит из ряда технологически обусловленных производств, когда результаты, полученные на предыдущей стадии цикла, определяют условия функционирования последующей стадии. </w:t>
      </w:r>
    </w:p>
    <w:p>
      <w:pPr>
        <w:pStyle w:val="Normal"/>
        <w:spacing w:lineRule="auto" w:line="376"/>
        <w:ind w:hanging="0"/>
        <w:rPr>
          <w:sz w:val="28"/>
        </w:rPr>
      </w:pPr>
      <w:r>
        <w:rPr>
          <w:sz w:val="28"/>
        </w:rPr>
        <w:tab/>
        <w:t>Блок-схема производств в цикле промышленного освоения ресурсов нефти представлена на рис.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0530</wp:posOffset>
                </wp:positionH>
                <wp:positionV relativeFrom="paragraph">
                  <wp:posOffset>533400</wp:posOffset>
                </wp:positionV>
                <wp:extent cx="923290" cy="46609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зап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2pt;mso-position-vertical-relative:text;margin-left:-33.9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за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533400</wp:posOffset>
                </wp:positionV>
                <wp:extent cx="831850" cy="64897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асы промыш-ле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42pt;mso-position-vertical-relative:text;margin-left:52.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пасы промыш-лен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2590</wp:posOffset>
                </wp:positionH>
                <wp:positionV relativeFrom="paragraph">
                  <wp:posOffset>533400</wp:posOffset>
                </wp:positionV>
                <wp:extent cx="648970" cy="2832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бы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42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бы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533400</wp:posOffset>
                </wp:positionV>
                <wp:extent cx="648970" cy="5575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ырая нефт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42pt;mso-position-vertical-relative:text;margin-left:196.5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ырая нефть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8510</wp:posOffset>
                </wp:positionH>
                <wp:positionV relativeFrom="paragraph">
                  <wp:posOffset>533400</wp:posOffset>
                </wp:positionV>
                <wp:extent cx="55753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42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0030</wp:posOffset>
                </wp:positionH>
                <wp:positionV relativeFrom="paragraph">
                  <wp:posOffset>533400</wp:posOffset>
                </wp:positionV>
                <wp:extent cx="648970" cy="557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рабо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43.9pt;mso-wrap-distance-left:9.05pt;mso-wrap-distance-right:9.05pt;mso-wrap-distance-top:0pt;mso-wrap-distance-bottom:0pt;margin-top:42pt;mso-position-vertical-relative:text;margin-left:31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работ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2990</wp:posOffset>
                </wp:positionH>
                <wp:positionV relativeFrom="paragraph">
                  <wp:posOffset>533400</wp:posOffset>
                </wp:positionV>
                <wp:extent cx="557530" cy="740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ле-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42pt;mso-position-vertical-relative:text;margin-left:383.7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ле-в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4510</wp:posOffset>
                </wp:positionH>
                <wp:positionV relativeFrom="paragraph">
                  <wp:posOffset>533400</wp:posOffset>
                </wp:positionV>
                <wp:extent cx="9232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реб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2pt;mso-position-vertical-relative:text;margin-left:441.3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реблени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315</wp:posOffset>
                </wp:positionH>
                <wp:positionV relativeFrom="paragraph">
                  <wp:posOffset>16637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13.1pt" to="52.8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4155</wp:posOffset>
                </wp:positionH>
                <wp:positionV relativeFrom="paragraph">
                  <wp:posOffset>7493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5.9pt" to="13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7115</wp:posOffset>
                </wp:positionH>
                <wp:positionV relativeFrom="paragraph">
                  <wp:posOffset>7493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5.9pt" to="196.8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9915</wp:posOffset>
                </wp:positionH>
                <wp:positionV relativeFrom="paragraph">
                  <wp:posOffset>166370</wp:posOffset>
                </wp:positionV>
                <wp:extent cx="0" cy="6400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13.1pt" to="146.4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40075</wp:posOffset>
                </wp:positionH>
                <wp:positionV relativeFrom="paragraph">
                  <wp:posOffset>7493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5.9pt" to="261.6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1595</wp:posOffset>
                </wp:positionH>
                <wp:positionV relativeFrom="paragraph">
                  <wp:posOffset>7493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5.9pt" to="319.2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4555</wp:posOffset>
                </wp:positionH>
                <wp:positionV relativeFrom="paragraph">
                  <wp:posOffset>16637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5pt,13.1pt" to="384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6075</wp:posOffset>
                </wp:positionH>
                <wp:positionV relativeFrom="paragraph">
                  <wp:posOffset>166370</wp:posOffset>
                </wp:positionV>
                <wp:extent cx="1828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3.1pt" to="441.6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</wp:posOffset>
                </wp:positionH>
                <wp:positionV relativeFrom="paragraph">
                  <wp:posOffset>14478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1.4pt" to="2.4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7275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11.4pt" to="283.2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0235</wp:posOffset>
                </wp:positionH>
                <wp:positionV relativeFrom="paragraph">
                  <wp:posOffset>3175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2.5pt" to="348.0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835</wp:posOffset>
                </wp:positionH>
                <wp:positionV relativeFrom="paragraph">
                  <wp:posOffset>10160</wp:posOffset>
                </wp:positionV>
                <wp:extent cx="6400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8pt" to="146.4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9835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8pt" to="96.0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635</wp:posOffset>
                </wp:positionH>
                <wp:positionV relativeFrom="paragraph">
                  <wp:posOffset>10160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8pt" to="283.2pt,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635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0.8pt" to="240.05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5447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8pt" to="348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4475</wp:posOffset>
                </wp:positionH>
                <wp:positionV relativeFrom="paragraph">
                  <wp:posOffset>10160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8pt" to="319.2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0530</wp:posOffset>
                </wp:positionH>
                <wp:positionV relativeFrom="paragraph">
                  <wp:posOffset>5715</wp:posOffset>
                </wp:positionV>
                <wp:extent cx="923290" cy="7404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пасы забалан-совых место-ро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0.45pt;mso-position-vertical-relative:text;margin-left:-33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пасы забалан-совых место-ро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9710</wp:posOffset>
                </wp:positionH>
                <wp:positionV relativeFrom="paragraph">
                  <wp:posOffset>188595</wp:posOffset>
                </wp:positionV>
                <wp:extent cx="1106170" cy="4483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Неизвлеченная неф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5.3pt;mso-wrap-distance-left:9.05pt;mso-wrap-distance-right:9.05pt;mso-wrap-distance-top:0pt;mso-wrap-distance-bottom:0pt;margin-top:14.85pt;mso-position-vertical-relative:text;margin-left:117.3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Неизвлеченная неф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27070</wp:posOffset>
                </wp:positionH>
                <wp:positionV relativeFrom="paragraph">
                  <wp:posOffset>188595</wp:posOffset>
                </wp:positionV>
                <wp:extent cx="740410" cy="2832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4.8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1470</wp:posOffset>
                </wp:positionH>
                <wp:positionV relativeFrom="paragraph">
                  <wp:posOffset>188595</wp:posOffset>
                </wp:positionV>
                <wp:extent cx="740410" cy="2832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4.85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7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9710</wp:posOffset>
                </wp:positionH>
                <wp:positionV relativeFrom="paragraph">
                  <wp:posOffset>300990</wp:posOffset>
                </wp:positionV>
                <wp:extent cx="1197610" cy="5575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отери попутного газа и др.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23.7pt;mso-position-vertical-relative:text;margin-left:117.3pt;mso-position-horizontal-relative:text">
                <v:textbox>
                  <w:txbxContent>
                    <w:p>
                      <w:pPr>
                        <w:pStyle w:val="3"/>
                        <w:jc w:val="left"/>
                        <w:rPr/>
                      </w:pPr>
                      <w:r>
                        <w:rPr/>
                        <w:t>Потери попутного газа и др.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7070</wp:posOffset>
                </wp:positionH>
                <wp:positionV relativeFrom="paragraph">
                  <wp:posOffset>300990</wp:posOffset>
                </wp:positionV>
                <wp:extent cx="740410" cy="5575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тери транспортир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23.7pt;mso-position-vertical-relative:text;margin-left:254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тери транспорт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1470</wp:posOffset>
                </wp:positionH>
                <wp:positionV relativeFrom="paragraph">
                  <wp:posOffset>300990</wp:posOffset>
                </wp:positionV>
                <wp:extent cx="74041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з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3.7pt;mso-position-vertical-relative:text;margin-left:326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з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7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835</wp:posOffset>
                </wp:positionH>
                <wp:positionV relativeFrom="paragraph">
                  <wp:posOffset>255905</wp:posOffset>
                </wp:positionV>
                <wp:extent cx="2743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20.15pt" to="117.6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635</wp:posOffset>
                </wp:positionH>
                <wp:positionV relativeFrom="paragraph">
                  <wp:posOffset>255905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0.15pt" to="254.4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4475</wp:posOffset>
                </wp:positionH>
                <wp:positionV relativeFrom="paragraph">
                  <wp:posOffset>164465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2.95pt" to="326.4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7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7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7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79"/>
        <w:jc w:val="center"/>
        <w:rPr>
          <w:sz w:val="20"/>
        </w:rPr>
      </w:pPr>
      <w:r>
        <w:rPr>
          <w:sz w:val="20"/>
        </w:rPr>
        <w:t>Рис. 1. Блок-схема цикла освоения нефтяных ресурсов.</w:t>
      </w:r>
    </w:p>
    <w:p>
      <w:pPr>
        <w:pStyle w:val="21"/>
        <w:rPr/>
      </w:pPr>
      <w:r>
        <w:rPr/>
        <w:t>Для рассматриваемой системы целесообразно  определить показатели эффективности ее функционирования, а также основные параметры управления цепочки производств.</w:t>
      </w:r>
    </w:p>
    <w:p>
      <w:pPr>
        <w:pStyle w:val="Normal"/>
        <w:spacing w:lineRule="auto" w:line="379"/>
        <w:rPr/>
      </w:pPr>
      <w:r>
        <w:rPr>
          <w:sz w:val="28"/>
        </w:rPr>
        <w:t xml:space="preserve">Показатель эффективности первого этапа — это степень обеспеченности запасов текущей и плановой добычи. Показатель надежности оценки запасов является по отношению к нему промежуточным, поскольку обеспеченность учитывает соответствующий уровень надежности оценки запасов. На этапе </w:t>
      </w:r>
      <w:r>
        <w:rPr>
          <w:i/>
          <w:sz w:val="28"/>
        </w:rPr>
        <w:t>добычи</w:t>
      </w:r>
      <w:r>
        <w:rPr>
          <w:sz w:val="28"/>
        </w:rPr>
        <w:t xml:space="preserve"> целесообразно ввести коэффициент, отражающий степень извлечения (и первичной утилизации) всех полезных компонентов из недр (нефти, попутного газа, конденсата, серы, парафина, гелия). В течение долгого времени добывающие предприятия были нацелены на выпуск профилирующей продукции порой в ущерб извлечению и промышленному использованию других попутных компонентов. Немаловажным при этом оказывается и тот факт, что указанные коэффициенты извлечения нередко являются взаимозависимыми. Так, например, роста нефте- и газоизвлечения можно добиться ценой уменьшения конденсатоизвлечения. Эта зависимость может выражаться в распределении объемов добычи различных УВ во времени. Так,</w:t>
      </w:r>
      <w:r>
        <w:rPr>
          <w:sz w:val="28"/>
          <w:lang w:val="en-US"/>
        </w:rPr>
        <w:t xml:space="preserve"> </w:t>
      </w:r>
      <w:r>
        <w:rPr>
          <w:sz w:val="28"/>
        </w:rPr>
        <w:t>например, мероприятия по увеличению конденсатоотдачи в виде обратной закачки газа в пласт позволяют увеличить добычу конденсата, но при этом на значительное время (&gt; 10 лет) консервируются полностью или частично запасы газа.</w:t>
      </w:r>
    </w:p>
    <w:p>
      <w:pPr>
        <w:pStyle w:val="Normal"/>
        <w:spacing w:lineRule="auto" w:line="379"/>
        <w:rPr/>
      </w:pPr>
      <w:r>
        <w:rPr>
          <w:sz w:val="28"/>
        </w:rPr>
        <w:t xml:space="preserve">На этапе </w:t>
      </w:r>
      <w:r>
        <w:rPr>
          <w:i/>
          <w:sz w:val="28"/>
        </w:rPr>
        <w:t>транспортировки</w:t>
      </w:r>
      <w:r>
        <w:rPr>
          <w:sz w:val="28"/>
        </w:rPr>
        <w:t xml:space="preserve"> (как сырой нефти, так и нефтепродуктов) целесообразно оценивать два показателя. Расход нефтегазовых ресурсов (в виде затрат на энергию) на внутренние нужды (они особенно велики в транспорте газа) и коэффициент потерь нефти и газа при транспортировке. И, наконец, в сфере </w:t>
      </w:r>
      <w:r>
        <w:rPr>
          <w:i/>
          <w:sz w:val="28"/>
        </w:rPr>
        <w:t>конечного потребления</w:t>
      </w:r>
      <w:r>
        <w:rPr>
          <w:sz w:val="28"/>
        </w:rPr>
        <w:t xml:space="preserve"> следует рассматривать показатель эластичности потребления, определяемый в виде относительного роста потребления нефти (нефтепродуктов) в расчете на относительный прирост национального дохода. В общем цикле освоения нефтегазовых ресурсов задачи в области рационального потребления ресурсов выступают на первый план. Затраты, направляемые в ресурсосбережение, оказываются значительно более эффективными, чем вложения в разведку и добычу дополнительной тонны нефти.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Указанные показатели качества функционирования определяют характер основных управляющих воздействий: поддержание необходимой кратности запасов, достижение оптимальной величины углеводородоотдачи, регулирования степенью выхода  светлых  нефтепродуктов,  обоснование  требуемого  коэффициента эластичности потребления.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Таким образом, эффективность цикла освоения нефтегазовых ресурсов по этапам характеризуется следующими показателями: целенаправленностью отбора наилучших объектов из их природной совокупности и надежностью оценки ресурсного   потенциала   нефтегазодобычи   (ГРР),   степенью   извлечения углеводородного сырья из недр (добыча) долей высокоэффективных компонентов, извлекаемых из сырой нефти и газа (переработка) и уровнем полезного использования   потребительских   свойств   углеводородного   сырья   (сфера потребления).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Важнейшей характеристикой рассмотренного цикла освоения ресурсов является пропорциональность и сбалансированность между отдельными этапами всего процесса. Она достигается оптимальным распределением капиталовложений в отдельные виды производства.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Однако система освоения ресурсов допускает наличие временных диспропорций в темпах развития отдельных фаз при условии, что существует достаточно мощная "буферная" зона между последовательными фазами цикла, которая выполняет роль "страхового запаса"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На выходе каждого этапа производственного цикла поступает некоторый полуфабрикат ("сырье"), получаемый на выходе предшествующего этапа. Каждый этап характеризуется своей частной целью и средствами для ее реализации. Управление осуществляется за счет распределения производственных ресурсов между отдельными фазами и регулирования интенсивности процесса на различных этапах. Наличие такого страхового запаса особенно важно на начальных этапах освоения ресурсов, когда из-за низкой информационной обеспеченности и большой неопределенности  оценок существует риск возникновения  "узких  мест", недостаточности задела, создаваемого на предшествующем этапе. Отсюда могут возникать напряженные ситуации при выборе объектов для заложения поисковых скважин в связи со "структурным голодом" или же дефицит новых мощностей из-за недостаточного числа открытых месторождений.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Существуют многообразные связи между затратами и результатами последовательно выполняемых работ. Так, для первого этапа это можно проиллюстрировать на примере задачи определения необходимого и достаточного объема разведочных работ. С ростом степени разведанности месторождения увеличиваются затраты на бурение и одновременно повышается достоверность информации, закладываемой в проекты разработки. При недостаточном объеме буровых работ (или некачественном и неполном исследовании скважин) существует риск крупных потерь в разработке. И, наоборот, чрезмерно детализированная разведка гарантирует высокую степень надежности проектирования разработки, но обходится слишком дорого. Компромисс состоит в поиске минимальных суммарных затрат в разведку и в разработку.</w:t>
      </w:r>
    </w:p>
    <w:p>
      <w:pPr>
        <w:pStyle w:val="Normal"/>
        <w:spacing w:lineRule="auto" w:line="379"/>
        <w:rPr/>
      </w:pPr>
      <w:r>
        <w:rPr>
          <w:sz w:val="28"/>
        </w:rPr>
        <w:t>На показатели качества функционирования отдельных звеньев цикла влияют внешние параметры - характер применяемой технологии поисков, разведки и добычи, уровень цен на углеводородное сырье, степень дефицитности продукта и т.д. Так, например, увеличение цен на сырую нефть может сопровождаться пересмотром кондиций, приращением дополнительных участков с низкой продуктивностью. В</w:t>
      </w:r>
      <w:r>
        <w:rPr>
          <w:sz w:val="28"/>
          <w:lang w:val="en-US"/>
        </w:rPr>
        <w:t xml:space="preserve"> </w:t>
      </w:r>
      <w:r>
        <w:rPr>
          <w:sz w:val="28"/>
        </w:rPr>
        <w:t>этом же направлении действует усовершенствование применяемых методов и технологических способов на различных этапах производственного процесса.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Пропорции между отдельными элементами системы (разведка — разработка — добыча — переработка) меняются вследствие постоянного изменения условий функционирования системы. Эти пропорции взаимообусловлены, и ни одна из фаз промышленного освоения ресурсов не может оцениваться изолированно от других. Это означает, что оценить эффективность подготовки запасов невозможно без учета взаимосвязей, которые определяют условия равновесия между запасами нефти и газа и потребностями в них.</w:t>
      </w:r>
    </w:p>
    <w:p>
      <w:pPr>
        <w:pStyle w:val="21"/>
        <w:rPr/>
      </w:pPr>
      <w:r>
        <w:rPr/>
        <w:t xml:space="preserve">Последовательность операций, осуществляемых на всех этапах освоения и использования нефтегазовых ресурсов формирует так называемую "нефтяную цепочку" (рис.2.).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4770</wp:posOffset>
                </wp:positionH>
                <wp:positionV relativeFrom="paragraph">
                  <wp:posOffset>12065</wp:posOffset>
                </wp:positionV>
                <wp:extent cx="831850" cy="46609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оиски и развед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0.95pt;mso-position-vertical-relative:text;margin-left:-5.1pt;mso-position-horizontal-relative:text">
                <v:textbox>
                  <w:txbxContent>
                    <w:p>
                      <w:pPr>
                        <w:pStyle w:val="31"/>
                        <w:spacing w:lineRule="auto" w:line="240"/>
                        <w:ind w:hanging="0"/>
                        <w:rPr/>
                      </w:pPr>
                      <w:r>
                        <w:rPr/>
                        <w:t>Поиски и разведк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3950</wp:posOffset>
                </wp:positionH>
                <wp:positionV relativeFrom="paragraph">
                  <wp:posOffset>12065</wp:posOffset>
                </wp:positionV>
                <wp:extent cx="740410" cy="46609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бы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6.7pt;mso-wrap-distance-left:9.05pt;mso-wrap-distance-right:9.05pt;mso-wrap-distance-top:0pt;mso-wrap-distance-bottom:0pt;margin-top:0.9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бы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1230</wp:posOffset>
                </wp:positionH>
                <wp:positionV relativeFrom="paragraph">
                  <wp:posOffset>12065</wp:posOffset>
                </wp:positionV>
                <wp:extent cx="923290" cy="4660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по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95pt;mso-position-vertical-relative:text;margin-left:17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ранспо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2830</wp:posOffset>
                </wp:positionH>
                <wp:positionV relativeFrom="paragraph">
                  <wp:posOffset>12065</wp:posOffset>
                </wp:positionV>
                <wp:extent cx="101473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9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4430</wp:posOffset>
                </wp:positionH>
                <wp:positionV relativeFrom="paragraph">
                  <wp:posOffset>12065</wp:posOffset>
                </wp:positionV>
                <wp:extent cx="1014730" cy="4660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пре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95pt;mso-position-vertical-relative:text;margin-left:39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пре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2635</wp:posOffset>
                </wp:positionH>
                <wp:positionV relativeFrom="paragraph">
                  <wp:posOffset>102235</wp:posOffset>
                </wp:positionV>
                <wp:extent cx="36576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8.05pt" to="88.8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9915</wp:posOffset>
                </wp:positionH>
                <wp:positionV relativeFrom="paragraph">
                  <wp:posOffset>102235</wp:posOffset>
                </wp:positionV>
                <wp:extent cx="36576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8.05pt" to="175.2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40075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8.05pt" to="283.2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03115</wp:posOffset>
                </wp:positionH>
                <wp:positionV relativeFrom="paragraph">
                  <wp:posOffset>102235</wp:posOffset>
                </wp:positionV>
                <wp:extent cx="36576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8.05pt" to="391.2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31"/>
        <w:spacing w:lineRule="auto" w:line="379"/>
        <w:rPr>
          <w:sz w:val="20"/>
        </w:rPr>
      </w:pPr>
      <w:r>
        <w:rPr>
          <w:sz w:val="20"/>
        </w:rPr>
      </w:r>
    </w:p>
    <w:p>
      <w:pPr>
        <w:pStyle w:val="31"/>
        <w:spacing w:lineRule="auto" w:line="379"/>
        <w:rPr/>
      </w:pPr>
      <w:r>
        <w:rPr/>
        <w:t>Рис. 2. Схематическое изображение нефтяной цепочки.</w:t>
      </w:r>
    </w:p>
    <w:p>
      <w:pPr>
        <w:pStyle w:val="Normal"/>
        <w:numPr>
          <w:ilvl w:val="0"/>
          <w:numId w:val="1"/>
        </w:numPr>
        <w:spacing w:lineRule="auto" w:line="379"/>
        <w:rPr>
          <w:sz w:val="28"/>
        </w:rPr>
      </w:pPr>
      <w:r>
        <w:rPr>
          <w:sz w:val="28"/>
        </w:rPr>
        <w:t>Поиск и разведка: геологические изыскания, разведочное бурение, оценка месторождения;</w:t>
      </w:r>
    </w:p>
    <w:p>
      <w:pPr>
        <w:pStyle w:val="Normal"/>
        <w:numPr>
          <w:ilvl w:val="0"/>
          <w:numId w:val="1"/>
        </w:numPr>
        <w:spacing w:lineRule="auto" w:line="379"/>
        <w:rPr>
          <w:sz w:val="28"/>
        </w:rPr>
      </w:pPr>
      <w:r>
        <w:rPr>
          <w:sz w:val="28"/>
        </w:rPr>
        <w:t>Добыча: рентабельные месторождения разрабатываются на континенте и на море с применением различных методов извлечения;</w:t>
      </w:r>
    </w:p>
    <w:p>
      <w:pPr>
        <w:pStyle w:val="Normal"/>
        <w:numPr>
          <w:ilvl w:val="0"/>
          <w:numId w:val="1"/>
        </w:numPr>
        <w:spacing w:lineRule="auto" w:line="379"/>
        <w:rPr>
          <w:sz w:val="28"/>
        </w:rPr>
      </w:pPr>
      <w:r>
        <w:rPr>
          <w:sz w:val="28"/>
        </w:rPr>
        <w:t>Транспорт: сырая нефть с месторождения транспортируется по трубопроводу или на танкерах до пунктов отгрузки;</w:t>
      </w:r>
    </w:p>
    <w:p>
      <w:pPr>
        <w:pStyle w:val="Normal"/>
        <w:numPr>
          <w:ilvl w:val="0"/>
          <w:numId w:val="1"/>
        </w:numPr>
        <w:spacing w:lineRule="auto" w:line="379"/>
        <w:rPr>
          <w:sz w:val="28"/>
        </w:rPr>
      </w:pPr>
      <w:r>
        <w:rPr>
          <w:sz w:val="28"/>
        </w:rPr>
        <w:t>Переработка: реформинг, каталитический крекинг, конверсия – в результате – выход нефтепродуктов;</w:t>
      </w:r>
    </w:p>
    <w:p>
      <w:pPr>
        <w:pStyle w:val="Normal"/>
        <w:numPr>
          <w:ilvl w:val="0"/>
          <w:numId w:val="1"/>
        </w:numPr>
        <w:spacing w:lineRule="auto" w:line="379"/>
        <w:rPr>
          <w:sz w:val="28"/>
        </w:rPr>
      </w:pPr>
      <w:r>
        <w:rPr>
          <w:sz w:val="28"/>
        </w:rPr>
        <w:t>Распределение: непрерывная система транспортирования (по трубопроводам) и фракционная система транспортирования – ж/д, автотранспорт, речной путь.</w:t>
      </w:r>
    </w:p>
    <w:p>
      <w:pPr>
        <w:pStyle w:val="Normal"/>
        <w:spacing w:lineRule="auto" w:line="379"/>
        <w:rPr>
          <w:sz w:val="28"/>
        </w:rPr>
      </w:pPr>
      <w:r>
        <w:rPr>
          <w:sz w:val="28"/>
        </w:rPr>
        <w:t>Необходимость эффективного управления всей цепочкой нефтяного производства привела к формированию организационных структур интегрированных по вертикали, получивших широкое развитие за рубежом, а в последние годы и в России.</w:t>
      </w:r>
    </w:p>
    <w:sectPr>
      <w:headerReference w:type="default" r:id="rId2"/>
      <w:type w:val="nextPage"/>
      <w:pgSz w:w="11906" w:h="16820"/>
      <w:pgMar w:left="1247" w:right="124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160655"/>
              <wp:effectExtent l="0" t="0" r="0" b="0"/>
              <wp:wrapSquare wrapText="largest"/>
              <wp:docPr id="4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3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79"/>
    </w:pPr>
    <w:rPr>
      <w:sz w:val="28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9:19:00Z</dcterms:created>
  <dc:creator>Kirill</dc:creator>
  <dc:description/>
  <dc:language>en-US</dc:language>
  <cp:lastModifiedBy>Kirill</cp:lastModifiedBy>
  <cp:lastPrinted>1999-05-16T14:31:00Z</cp:lastPrinted>
  <dcterms:modified xsi:type="dcterms:W3CDTF">1999-05-16T10:33:00Z</dcterms:modified>
  <cp:revision>26</cp:revision>
  <dc:subject/>
  <dc:title/>
</cp:coreProperties>
</file>